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трубы асбоцементной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00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трубы асбоцементной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00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 шт., определяется спецификациями 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 филиалам ОАО "Башинформсвязь". Адреса поставок указаны в спецификациях </w:t>
            </w:r>
            <w:r>
              <w:rPr/>
              <w:t>(Приложения №№ 1.1., 1.2., 1.3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 к настоящему Извещению): поставка во 2 квартале 2014 г. – до 23.06.2014 г., поставка в 3 квартале 2014 г. – до 15.07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56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5-26T16:12:00Z</cp:lastPrinted>
  <dcterms:modified xsi:type="dcterms:W3CDTF">2014-05-26T10:12:00Z</dcterms:modified>
  <cp:revision>18</cp:revision>
  <dc:subject/>
  <dc:title> </dc:title>
</cp:coreProperties>
</file>